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ORANEA SISTEMAZIONE ALLOGGIATIVA IN EDIFICIO SCOLASTI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..........PROV.................ORDINANZA SINDACALE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........................ORDINANZA......................................                   lì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a causa di ..........................................................................verificat...si il   ........................... riguardante..............................................................,si è verificata una situazione di pericolo tale da determinare la evacuazione dei fabbricati siti.........................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tenuta la necessità di provvedere alla temporanea sistemazione delle persone evacuate in conseguenza del predetto even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tenuto che l’immobile...................................adibito ad edificio scolastico, sia idoneo ai fini suddett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tenuta impellente la necessità che il suddetto immobile sia immediatamente reso disponibile per quanto sopra indica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25 del D.P.R. 24.7.1977, n.61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16 del D.P.R. 6.2.1981, n.66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15 della L. 24.2.92, n.225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108 e 117 del D.l.vo 31.3.98, n.11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 l’immobile sito in via ............................................., indicato nelle premesse è, con decorrenza immediata, adibito a temporaneo alloggio delle persone evacuate in conseguenza all’evento di cui sopra e fino alla cessazione dello stato di emergen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DE NO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norma dell'art.6 della L. 07-08-1990, n. 241 il responsabile del provvedimento è il sig. ............................................. il quale provvederà all’adozione di tutti gli atti successivi e conseguenti , e dei necessari impegni di spesa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ER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 presente provvedimento è pubblicata all’Albo del Comune e notificata a ................................. e verrà trasmessa alla Regione Piemonte, alla Prefettura ed al COM territorialmente competent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o incaricati della esecuzione della presente ordinanza, i Vigili Urbani, le Forze dell’Ord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9:21:00Z</dcterms:created>
  <dc:creator>Regione Piemonte</dc:creator>
  <dc:description/>
  <dc:language>en-US</dc:language>
  <cp:lastModifiedBy>dbonifazio</cp:lastModifiedBy>
  <cp:lastPrinted>2005-11-30T09:19:00Z</cp:lastPrinted>
  <dcterms:modified xsi:type="dcterms:W3CDTF">2005-11-30T08:19:00Z</dcterms:modified>
  <cp:revision>17</cp:revision>
  <dc:subject/>
  <dc:title>REQUISIZIONE IMMOBILE</dc:title>
</cp:coreProperties>
</file>